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XII</w:t>
      </w:r>
      <w:r>
        <w:rPr>
          <w:rFonts w:cs="MAC C Times" w:ascii="MAC C Times" w:hAnsi="MAC C Times"/>
          <w:b/>
          <w:sz w:val="28"/>
          <w:szCs w:val="28"/>
        </w:rPr>
        <w:t>.</w:t>
        <w:tab/>
        <w:t>SPRE^UVAWE NA INCIDENTI I ITNO REAGIRAWE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SODR@INA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1</w:t>
        <w:tab/>
        <w:t>Voved..................................................................................................2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2</w:t>
        <w:tab/>
        <w:t>Spre~uvawe na nesre}i i itno reagirawe................................2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3</w:t>
        <w:tab/>
        <w:t>Tehni~ki opis..................................................................................7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.4</w:t>
      </w:r>
      <w:r>
        <w:rPr>
          <w:rFonts w:cs="MAC C Times" w:ascii="MAC C Times" w:hAnsi="MAC C Times"/>
          <w:i/>
          <w:sz w:val="28"/>
          <w:szCs w:val="28"/>
        </w:rPr>
        <w:t xml:space="preserve">. </w:t>
      </w:r>
      <w:r>
        <w:rPr>
          <w:rFonts w:cs="MAC C Times" w:ascii="MAC C Times" w:hAnsi="MAC C Times"/>
          <w:sz w:val="28"/>
          <w:szCs w:val="28"/>
        </w:rPr>
        <w:t>Spre~uvawe na nesre}i i itno reagirawe................................8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5</w:t>
        <w:tab/>
        <w:t>Za{tita od po`ari.........................................................................9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ab/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Prilog: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Operativen plan za sre~uvawe na nastanuvawe na po`ari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Merki za spre~uvawe na nastanuvawe na po`ar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Merki za dejstvuvawe pri pojava na po`ar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I.1</w:t>
      </w:r>
      <w:r>
        <w:rPr>
          <w:rFonts w:cs="MAC C Times" w:ascii="MAC C Times" w:hAnsi="MAC C Times"/>
          <w:i/>
          <w:sz w:val="28"/>
          <w:szCs w:val="28"/>
        </w:rPr>
        <w:t xml:space="preserve">. </w:t>
      </w:r>
      <w:r>
        <w:rPr>
          <w:rFonts w:cs="MAC C Times" w:ascii="MAC C Times" w:hAnsi="MAC C Times"/>
          <w:sz w:val="28"/>
          <w:szCs w:val="28"/>
        </w:rPr>
        <w:t xml:space="preserve">Voved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re~uvawe  na zagaduvaweto vo site fazi na proizvodniot proces e prioritetna cel vo za{tita na `ivotnata sredina vo ,,VARDAR DOLOMIT ,, Gostivar. Me|utoa , vo dopolnenie, se planiraat i sproveduvaat merki za spre~uvawe na incidenti kako i za minimizirawe na posledicite od niv, do kolku tie sepak se slu~at. </w:t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II.2 </w:t>
      </w:r>
      <w:r>
        <w:rPr>
          <w:rFonts w:cs="MAC C Times" w:ascii="MAC C Times" w:hAnsi="MAC C Times"/>
          <w:sz w:val="28"/>
          <w:szCs w:val="28"/>
        </w:rPr>
        <w:t>Protivpo`arna za{tita za objektite v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MAC C Times" w:ascii="MAC C Times" w:hAnsi="MAC C Times"/>
          <w:sz w:val="28"/>
          <w:szCs w:val="28"/>
        </w:rPr>
        <w:t>,,VARDAR DOLOMIT,,  Gostivar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II.2.1.  </w:t>
      </w:r>
      <w:r>
        <w:rPr>
          <w:rFonts w:cs="MAC C Times" w:ascii="MAC C Times" w:hAnsi="MAC C Times"/>
          <w:sz w:val="28"/>
          <w:szCs w:val="28"/>
        </w:rPr>
        <w:t>Pogon sinter dolomit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ogonot sinter dolomit  pretstavuva funkcionalna i tehnolo{ka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celina so drugite pogoni. Halata se sostoi od edinaeset platformi, bez nikakvi pregradni zidovi, vo nea se postaveni paralelno dve pe~ki za sinteruvawe na dolomit, a koe e diktirano od tehnologijata. Site fasadni zidovi se izvedeni kako sendvi~, </w:t>
      </w:r>
      <w:r>
        <w:rPr>
          <w:rFonts w:cs="Arial" w:ascii="MAC C Times" w:hAnsi="MAC C Times"/>
          <w:sz w:val="24"/>
          <w:szCs w:val="24"/>
          <w:lang w:val="nb-NO"/>
        </w:rPr>
        <w:t>odnadvor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fasadna fugirana cigla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12 </w:t>
      </w:r>
      <w:r>
        <w:rPr>
          <w:rFonts w:cs="Arial" w:ascii="Arial" w:hAnsi="Arial"/>
          <w:lang w:val="nb-NO"/>
        </w:rPr>
        <w:t>cm,</w:t>
      </w:r>
      <w:r>
        <w:rPr>
          <w:rFonts w:cs="Arial" w:ascii="MAC C Times" w:hAnsi="MAC C Times"/>
          <w:sz w:val="24"/>
          <w:szCs w:val="24"/>
          <w:lang w:val="nb-NO"/>
        </w:rPr>
        <w:t xml:space="preserve"> vnatre {upliva blok cigla od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20 </w:t>
      </w:r>
      <w:r>
        <w:rPr>
          <w:rFonts w:cs="Arial" w:ascii="Arial" w:hAnsi="Arial"/>
          <w:lang w:val="nb-NO"/>
        </w:rPr>
        <w:t>cm</w:t>
      </w:r>
      <w:r>
        <w:rPr>
          <w:rFonts w:cs="Arial" w:ascii="Arial" w:hAnsi="Arial"/>
          <w:sz w:val="24"/>
          <w:szCs w:val="24"/>
          <w:lang w:val="nb-NO"/>
        </w:rPr>
        <w:t xml:space="preserve"> </w:t>
      </w:r>
      <w:r>
        <w:rPr>
          <w:rFonts w:cs="Arial" w:ascii="MAC C Times" w:hAnsi="MAC C Times"/>
          <w:sz w:val="24"/>
          <w:szCs w:val="24"/>
          <w:lang w:val="nb-NO"/>
        </w:rPr>
        <w:t xml:space="preserve">a pome|u niv stiropor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3 </w:t>
      </w:r>
      <w:r>
        <w:rPr>
          <w:rFonts w:cs="Arial" w:ascii="Arial" w:hAnsi="Arial"/>
          <w:lang w:val="nb-NO"/>
        </w:rPr>
        <w:t>cm</w:t>
      </w:r>
      <w:r>
        <w:rPr>
          <w:rFonts w:cs="Arial" w:ascii="Arial" w:hAnsi="Arial"/>
          <w:sz w:val="24"/>
          <w:szCs w:val="24"/>
          <w:lang w:val="nb-NO"/>
        </w:rPr>
        <w:t>.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svetluvaweto na halata e preku stakleni portali kombinirano izvedeni od ednostruko poli i ramno staklo. Site fasadni portali osven prostorijata za odmor i sanitarniot jazol se izvedeni od ednostruki kupoli  ednoslojno ramno staklo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4 </w:t>
      </w:r>
      <w:r>
        <w:rPr>
          <w:rFonts w:cs="Arial" w:ascii="Arial" w:hAnsi="Arial"/>
          <w:lang w:val="nb-NO"/>
        </w:rPr>
        <w:t>cm</w:t>
      </w:r>
      <w:r>
        <w:rPr>
          <w:rFonts w:cs="Arial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Vo sanitarniot jazol prozorcite da se izvedat od ramno staklo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4 </w:t>
      </w:r>
      <w:r>
        <w:rPr>
          <w:rFonts w:cs="Arial" w:ascii="Arial" w:hAnsi="Arial"/>
          <w:lang w:val="nb-NO"/>
        </w:rPr>
        <w:t>cm</w:t>
      </w:r>
      <w:r>
        <w:rPr>
          <w:rFonts w:cs="Arial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Fasadniot portal na prostorijata za odmor e izveden od dvoslojno kopilit.  i dvoslojno ramno staklo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4 </w:t>
      </w:r>
      <w:r>
        <w:rPr>
          <w:rFonts w:cs="Arial" w:ascii="Arial" w:hAnsi="Arial"/>
          <w:lang w:val="nb-NO"/>
        </w:rPr>
        <w:t xml:space="preserve">cm, </w:t>
      </w:r>
      <w:r>
        <w:rPr>
          <w:rFonts w:cs="Arial" w:ascii="MAC C Times" w:hAnsi="MAC C Times"/>
          <w:sz w:val="24"/>
          <w:szCs w:val="24"/>
          <w:lang w:val="nb-NO"/>
        </w:rPr>
        <w:t>od akusti~ni pri~ini.</w:t>
      </w:r>
      <w:r>
        <w:rPr>
          <w:rFonts w:cs="MAC C Times" w:ascii="MAC C Times" w:hAnsi="MAC C Times"/>
          <w:sz w:val="24"/>
          <w:szCs w:val="24"/>
          <w:lang w:val="nb-NO"/>
        </w:rPr>
        <w:t xml:space="preserve"> 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Vo aneksot (koj e prate~ki del na {ahtnata pe~ka) smestena e oprema koja e tehnolo{ki neodvoiva od {ahtnata pe~ka. Vratite pome|u aneksot i {ahtna pe~ka se ognootporni so otpornost od 120 min.  Vo prizemjeto se smesteni oddelenieto za rezervoari  i oddelenieto za kompresori, a ovde e smesten kran so raspon od 7,5 metri i nosivost od 3 </w:t>
      </w:r>
      <w:r>
        <w:rPr>
          <w:rFonts w:cs="Arial" w:ascii="Arial" w:hAnsi="Arial"/>
          <w:sz w:val="24"/>
          <w:szCs w:val="24"/>
          <w:lang w:val="nb-NO"/>
        </w:rPr>
        <w:t>KN</w:t>
      </w:r>
      <w:r>
        <w:rPr>
          <w:rFonts w:cs="MAC C Times" w:ascii="MAC C Times" w:hAnsi="MAC C Times"/>
          <w:sz w:val="24"/>
          <w:szCs w:val="24"/>
          <w:lang w:val="nb-NO"/>
        </w:rPr>
        <w:t xml:space="preserve">. Site fundamenti za kompresori se odvoeni od podnata konstrukcija so betonski sloj od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5 </w:t>
      </w:r>
      <w:r>
        <w:rPr>
          <w:rFonts w:cs="Arial" w:ascii="Arial" w:hAnsi="Arial"/>
          <w:lang w:val="nb-NO"/>
        </w:rPr>
        <w:t>cm</w:t>
      </w:r>
      <w:r>
        <w:rPr>
          <w:rFonts w:cs="MAC C Times" w:ascii="MAC C Times" w:hAnsi="MAC C Times"/>
          <w:sz w:val="24"/>
          <w:szCs w:val="24"/>
          <w:lang w:val="nb-NO"/>
        </w:rPr>
        <w:t xml:space="preserve"> vrz koj e postaven stiropor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2 </w:t>
      </w:r>
      <w:r>
        <w:rPr>
          <w:rFonts w:cs="Arial" w:ascii="Arial" w:hAnsi="Arial"/>
          <w:lang w:val="nb-NO"/>
        </w:rPr>
        <w:t>cm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o preklopuvawe na spojnicite, lesen beton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10 </w:t>
      </w:r>
      <w:r>
        <w:rPr>
          <w:rFonts w:cs="Arial" w:ascii="Arial" w:hAnsi="Arial"/>
          <w:lang w:val="nb-NO"/>
        </w:rPr>
        <w:t xml:space="preserve">cm, </w:t>
      </w:r>
      <w:r>
        <w:rPr>
          <w:rFonts w:cs="Arial" w:ascii="MAC C Times" w:hAnsi="MAC C Times"/>
          <w:sz w:val="24"/>
          <w:szCs w:val="24"/>
          <w:lang w:val="nb-NO"/>
        </w:rPr>
        <w:t>i cementna ko{ulka</w:t>
      </w:r>
      <w:r>
        <w:rPr>
          <w:rFonts w:cs="Arial" w:ascii="Arial" w:hAnsi="Arial"/>
          <w:lang w:val="nb-NO"/>
        </w:rPr>
        <w:t xml:space="preserve"> </w:t>
      </w:r>
      <w:r>
        <w:rPr>
          <w:rFonts w:cs="Arial" w:ascii="Arial" w:hAnsi="Arial"/>
          <w:sz w:val="24"/>
          <w:szCs w:val="24"/>
          <w:lang w:val="nb-NO"/>
        </w:rPr>
        <w:t>d</w:t>
      </w:r>
      <w:r>
        <w:rPr>
          <w:rFonts w:cs="Arial" w:ascii="MAC C Times" w:hAnsi="MAC C Times"/>
          <w:sz w:val="24"/>
          <w:szCs w:val="24"/>
          <w:lang w:val="nb-NO"/>
        </w:rPr>
        <w:t xml:space="preserve">=3 </w:t>
      </w:r>
      <w:r>
        <w:rPr>
          <w:rFonts w:cs="Arial" w:ascii="Arial" w:hAnsi="Arial"/>
          <w:lang w:val="nb-NO"/>
        </w:rPr>
        <w:t>cm</w:t>
      </w:r>
      <w:r>
        <w:rPr>
          <w:rFonts w:cs="MAC C Times" w:ascii="MAC C Times" w:hAnsi="MAC C Times"/>
          <w:sz w:val="24"/>
          <w:szCs w:val="24"/>
          <w:lang w:val="nb-NO"/>
        </w:rPr>
        <w:t xml:space="preserve">, zaradi golemata bu~ava. Podot vo sanitarniot ~vor e izveden so kerami~ki plo~ki. </w:t>
      </w:r>
      <w:r>
        <w:rPr>
          <w:rFonts w:cs="Arial" w:ascii="MAC C Times" w:hAnsi="MAC C Times"/>
          <w:sz w:val="24"/>
          <w:szCs w:val="24"/>
          <w:lang w:val="nb-NO"/>
        </w:rPr>
        <w:t xml:space="preserve">Na kota 5,00 se nao|aat prostoriite za :elektro kontrola, ma{inska kontrola,odmor na rabotnicite,hodnik za komunikacija i sanitaren jazol. Vodeweto na kabli vo prostoriite za ma{inska i elektro kontrola se izvedeni vo podot koj e 20 </w:t>
      </w:r>
      <w:r>
        <w:rPr>
          <w:rFonts w:cs="Arial" w:ascii="Arial" w:hAnsi="Arial"/>
          <w:lang w:val="nb-NO"/>
        </w:rPr>
        <w:t xml:space="preserve">cm </w:t>
      </w:r>
      <w:r>
        <w:rPr>
          <w:rFonts w:cs="Arial" w:ascii="MAC C Times" w:hAnsi="MAC C Times"/>
          <w:sz w:val="24"/>
          <w:szCs w:val="24"/>
          <w:lang w:val="nb-NO"/>
        </w:rPr>
        <w:t xml:space="preserve">nad armiranata betonska plo~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Na kota 9,00 e oddelenieto so pumpi i na armirano betonskata plo~a e nanesen izolira~ki premaz  Podin ,,K,,  na ,, Ading,, Skopje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te vnatre{ni skali , site gelenderi,  platformata na kota 17,50  i na kota 14,80 vertikalnite skali se izraboteni od ~eli~ni profile i ~eli~en rebrast lim za{titno i finalno oboeni.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krivaweto na pokrivot  e so ednosloen plastificiran ~eli~en lim </w:t>
      </w:r>
      <w:r>
        <w:rPr>
          <w:rFonts w:cs="Arial" w:ascii="Arial" w:hAnsi="Arial"/>
          <w:sz w:val="24"/>
          <w:szCs w:val="24"/>
        </w:rPr>
        <w:t xml:space="preserve">TR 35 200 </w:t>
      </w:r>
      <w:r>
        <w:rPr>
          <w:rFonts w:cs="Arial" w:ascii="MAC C Times" w:hAnsi="MAC C Times"/>
          <w:sz w:val="24"/>
          <w:szCs w:val="24"/>
        </w:rPr>
        <w:t xml:space="preserve">so debelina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MAC C Times" w:hAnsi="MAC C Times"/>
          <w:sz w:val="24"/>
          <w:szCs w:val="24"/>
        </w:rPr>
        <w:t xml:space="preserve">= 0,6 </w:t>
      </w:r>
      <w:r>
        <w:rPr>
          <w:rFonts w:cs="Arial" w:ascii="Arial" w:hAnsi="Arial"/>
        </w:rPr>
        <w:t>cm</w:t>
      </w:r>
      <w:r>
        <w:rPr>
          <w:rFonts w:cs="Arial" w:ascii="MAC C Times" w:hAnsi="MAC C Times"/>
          <w:sz w:val="24"/>
          <w:szCs w:val="24"/>
        </w:rPr>
        <w:t>. Site porabuvawa na pokrivot i stranite se izvedeni od plastificiran ~eli~en lim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ostrojkata za sinteruvawe na surov dolomite se sostoi od dve {ahtni pe~ki od koi raboti samo ednata, naizmeni~no ili dvete istovremeno. Prethodno klasiraniot materijal (16-40 </w:t>
      </w:r>
      <w:r>
        <w:rPr>
          <w:rFonts w:cs="Arial" w:ascii="Arial" w:hAnsi="Arial"/>
        </w:rPr>
        <w:t>mm</w:t>
      </w:r>
      <w:r>
        <w:rPr>
          <w:rFonts w:cs="Arial" w:ascii="MAC C Times" w:hAnsi="MAC C Times"/>
          <w:sz w:val="24"/>
          <w:szCs w:val="24"/>
        </w:rPr>
        <w:t xml:space="preserve">) se transportira od mesto na vlez preku transportni uredi do vlezni bunkeri od kade se vr{i dozirawe preku  dozirno sito na vlez vo {ahtna pe~ka. [ahtnata pe~ka se sostoi od cilindri~na obvivka koja e izrabotena od toplootporen materijal. Greeweto na materijalot na potrebnata temperatura se vr{i so mazut vo dve ramnini. Podobruvawe na sogoruvaweto se vr{i so vnesuvawe na primaren vozduh vo zonata na sogoruvawe a so vnesuvawe na vozduh od dolniot del na pe~kata se vr{i razladuvawe na pe~eniot sinter dolomit, istovremeno zagrevawe na vozduhot pred da vleze vo zonata na sinteruvawe na dolomitot. Eden del od ovoj vozduh }e ja ponese so sebe pra{inata (koja ja ima vo ovoj del od procesot)  vo ciklonot, od kade odi vo oxakot.  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Glavnata struja na vozduh odi vo brenerskata zona kade se vr{i celosno sogoruvawe na gorivoto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MAC C Times" w:hAnsi="MAC C Times"/>
          <w:sz w:val="24"/>
          <w:szCs w:val="24"/>
        </w:rPr>
        <w:t xml:space="preserve">Za po~etnoto palewe se koristi nafta zaradi polesno startuvawe na pe~kata. Ladeweto na brenerite se vr{i vo zatvoren razladen sistem i se sostoi od ekspanzionen sad za cirkulacionata voda, cirkulacioni pumpi, i toploizmenuva~, od koj treba da se odvede toplinata so razladena voda. Iznesuvaweto na sinteruvaniot i oladeniot materijal se vr{i so rotira~ka ~inija a potoa preku odvodna cevka koja e sekoga{ napolneta so materijal se nosi na elevator i so  reverzibilna transportna lenta  se nosi vo narednite bunkeri (silosi) na Sinter dolomitni  masi ili Sinter dolomitni opeki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erno, regulaciona i upravuva~ka tehnika gi opfa}a Komandna stanica, Regulacioni sistemi  i Sigurnosni sistemi.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Komandna stanica e mesto do kade vodat site informacii i kontrolni signali i mo`e da se vklu~uvaat i isklu~uvaat site pogoni, i ima instalirano pult  na koj ima pregled vo sekoe vreme na indikacionite instrumenti, razni regulacii i upravuvaweto so procesot.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Regulacioni sistemi se predvideni za odr`uvawe na konstantni rabotni uslovi za va`ni mediumi na vlijanija :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-koli~ini na primaren vozduh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-koli~ini na razladen vozduh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-koli~ini na gorivo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-ispusna koli~in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Sigurnosni sistemi slu`at za spre~uvawe na problemi vo proizvodniot tek na procesot i mo`ni {teti na postrojkata i pritoa postojano se nabquduvaat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-razladen vozduh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-otpaden gas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-nivoto na materijalot vo ispustot na {ahtna pe~k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-nivoto na materijalot za polnewe na {ahtnata pe~k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-nivoto na materijalot vo silosite i rezervoarite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-koli~ina na gorivo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Alarmni uredi se aktiviraat pri ottstapuvawa od zna~ajni rabotni karakteristiki na fazite od procesite, so avtomatska opti~ka ili akusti~na trevoga i treba da mu ovozmo`i na persona lot blagovremeno da prevzeme merki za otstranuvawe na pre~kite I spre~uvawe na {tetite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II.2.2.  </w:t>
      </w:r>
      <w:r>
        <w:rPr>
          <w:rFonts w:cs="MAC C Times" w:ascii="MAC C Times" w:hAnsi="MAC C Times"/>
          <w:sz w:val="28"/>
          <w:szCs w:val="28"/>
          <w:lang w:val="nb-NO"/>
        </w:rPr>
        <w:t>Pogon sinter dolomitni mas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gonot sinter dolomitni masi pretstavuva funkcionalna i tehnolo{ka celina so drugite pogoni. Ovde se vr{i melewe na sinter  dolomitot na potrebnata granulacija za onie fazi od procesite koi se slu~uvaat vo sinter dolomitni masi. Vaka pripremenite (izmeleni)   na potrebnata granulacija sinter dolomit se smesteni vo pove}e razni bunkeri so razli~ni granulacii, i od niv so me{awe se pripremaat pove}e razni tipovi na proizvodi na sinter dolomitni mas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eastAsia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te vnatre{ni skali , site gelenderi,  platformi,  vertikalni skali se izraboteni od ~eli~ni profile i ~eli~en rebrast lim za{titno i finalno oboeni. </w:t>
      </w:r>
      <w:r>
        <w:rPr>
          <w:rFonts w:cs="MAC C Times" w:ascii="MAC C Times" w:hAnsi="MAC C Times"/>
          <w:sz w:val="24"/>
          <w:szCs w:val="24"/>
        </w:rPr>
        <w:t xml:space="preserve">Pokrivaweto na pokrivot  e so ednosloen plastificiran ~eli~en lim </w:t>
      </w:r>
      <w:r>
        <w:rPr>
          <w:rFonts w:cs="Arial" w:ascii="Arial" w:hAnsi="Arial"/>
          <w:sz w:val="24"/>
          <w:szCs w:val="24"/>
        </w:rPr>
        <w:t xml:space="preserve">TR 35 200 </w:t>
      </w:r>
      <w:r>
        <w:rPr>
          <w:rFonts w:cs="Arial" w:ascii="MAC C Times" w:hAnsi="MAC C Times"/>
          <w:sz w:val="24"/>
          <w:szCs w:val="24"/>
        </w:rPr>
        <w:t xml:space="preserve">so debelina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MAC C Times" w:hAnsi="MAC C Times"/>
          <w:sz w:val="24"/>
          <w:szCs w:val="24"/>
        </w:rPr>
        <w:t xml:space="preserve">= 0,6 </w:t>
      </w:r>
      <w:r>
        <w:rPr>
          <w:rFonts w:cs="Arial" w:ascii="Arial" w:hAnsi="Arial"/>
        </w:rPr>
        <w:t>cm</w:t>
      </w:r>
      <w:r>
        <w:rPr>
          <w:rFonts w:cs="Arial" w:ascii="MAC C Times" w:hAnsi="MAC C Times"/>
          <w:sz w:val="24"/>
          <w:szCs w:val="24"/>
        </w:rPr>
        <w:t>. Site porabuvawa na pokrivot i stranite se izvedeni od plastificiran ~eli~en lim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</w:rPr>
        <w:t xml:space="preserve">XII.2.3.  </w:t>
      </w:r>
      <w:r>
        <w:rPr>
          <w:rFonts w:cs="MAC C Times" w:ascii="MAC C Times" w:hAnsi="MAC C Times"/>
          <w:sz w:val="28"/>
          <w:szCs w:val="28"/>
          <w:lang w:val="nb-NO"/>
        </w:rPr>
        <w:t>Pogon sinter dolomitni opek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gonot sinter dolomitni opeki  pretstavuva funkcionalna i tehnolo{ka celina so drugite pogoni. </w:t>
      </w:r>
      <w:r>
        <w:rPr>
          <w:rFonts w:cs="Arial" w:ascii="MAC C Times" w:hAnsi="MAC C Times"/>
          <w:sz w:val="24"/>
          <w:szCs w:val="24"/>
          <w:lang w:val="nb-NO"/>
        </w:rPr>
        <w:t xml:space="preserve">Vo oddelenieto za priprema </w:t>
      </w:r>
      <w:r>
        <w:rPr>
          <w:rFonts w:cs="MAC C Times" w:ascii="MAC C Times" w:hAnsi="MAC C Times"/>
          <w:sz w:val="24"/>
          <w:szCs w:val="24"/>
          <w:lang w:val="nb-NO"/>
        </w:rPr>
        <w:t>se vr{i melewe na sinter dolomitot na potrebnata granulacija za onie fazi od procesite koi se slu~uvaat vo sinter dolomitni opeki.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ite vnatre{ni skali , site gelenderi,  platformi,  vertikalni skali se izraboteni od ~eli~ni profile i ~eli~en rebrast lim za{titno i finalno oboeni. </w:t>
      </w:r>
      <w:r>
        <w:rPr>
          <w:rFonts w:cs="MAC C Times" w:ascii="MAC C Times" w:hAnsi="MAC C Times"/>
          <w:sz w:val="24"/>
          <w:szCs w:val="24"/>
        </w:rPr>
        <w:t xml:space="preserve">Pokrivaweto na pokrivot  e so ednosloen plastificiran ~eli~en lim </w:t>
      </w:r>
      <w:r>
        <w:rPr>
          <w:rFonts w:cs="Arial" w:ascii="Arial" w:hAnsi="Arial"/>
          <w:sz w:val="24"/>
          <w:szCs w:val="24"/>
        </w:rPr>
        <w:t xml:space="preserve">TR 35 200 </w:t>
      </w:r>
      <w:r>
        <w:rPr>
          <w:rFonts w:cs="Arial" w:ascii="MAC C Times" w:hAnsi="MAC C Times"/>
          <w:sz w:val="24"/>
          <w:szCs w:val="24"/>
        </w:rPr>
        <w:t xml:space="preserve">so debelina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MAC C Times" w:hAnsi="MAC C Times"/>
          <w:sz w:val="24"/>
          <w:szCs w:val="24"/>
        </w:rPr>
        <w:t xml:space="preserve">= 0,6 </w:t>
      </w:r>
      <w:r>
        <w:rPr>
          <w:rFonts w:cs="Arial" w:ascii="Arial" w:hAnsi="Arial"/>
        </w:rPr>
        <w:t>cm</w:t>
      </w:r>
      <w:r>
        <w:rPr>
          <w:rFonts w:cs="Arial" w:ascii="MAC C Times" w:hAnsi="MAC C Times"/>
          <w:sz w:val="24"/>
          <w:szCs w:val="24"/>
        </w:rPr>
        <w:t xml:space="preserve">. Site porabuvawa na pokrivot i stranite se izvedeni od plastificiran ~eli~en lim. Vo drugiot del na pogonot se vr{i me{awe na sinter dolomitot so razni dodatoci (te~ni , pra{kasti) i taka izme{anata masa se formuva vo daden oblik so presa.Posle vaka dobieniot oblik se nosi na termi~ka obrabotka posle koe se pakuva i se nosi vo magacin kako gotov proizvod. Halata kade se smesteni me{aweto i formuvaweto na poluproizvodot  e betonsko armiran objekt , dodeka delot kade e smestena termi~kata obrabotka i magacinot e betonsko-~eli~na konstrukcija.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II.2.3.  </w:t>
      </w:r>
      <w:r>
        <w:rPr>
          <w:rFonts w:cs="Arial" w:ascii="MAC C Times" w:hAnsi="MAC C Times"/>
          <w:sz w:val="28"/>
          <w:szCs w:val="28"/>
        </w:rPr>
        <w:t>Magacin za gotovi proizvodi i repromaterijal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agacinot e izveden vo betonsko - ~eli~na konstrukcija.Gotovite proizvodi se smesteni od ednata strana dodeka repromaterijalite se smesteni od drugata strana. Vo magacinot e:</w:t>
      </w:r>
    </w:p>
    <w:p>
      <w:pPr>
        <w:pStyle w:val="Normal"/>
        <w:numPr>
          <w:ilvl w:val="0"/>
          <w:numId w:val="2"/>
        </w:numPr>
        <w:spacing w:lineRule="auto" w:line="360"/>
        <w:ind w:left="0"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abraneto pu{ewe</w:t>
      </w:r>
    </w:p>
    <w:p>
      <w:pPr>
        <w:pStyle w:val="Normal"/>
        <w:numPr>
          <w:ilvl w:val="0"/>
          <w:numId w:val="2"/>
        </w:numPr>
        <w:spacing w:lineRule="auto" w:line="360"/>
        <w:ind w:left="0"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abraneto vnesuvawe na otvoren plamen</w:t>
      </w:r>
    </w:p>
    <w:p>
      <w:pPr>
        <w:pStyle w:val="Normal"/>
        <w:numPr>
          <w:ilvl w:val="0"/>
          <w:numId w:val="2"/>
        </w:numPr>
        <w:spacing w:lineRule="auto" w:line="360"/>
        <w:ind w:left="0"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abraneto e oksigensko zavaruvawe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Postapuvawe vo slu~aj na nezgoda, po`ar: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-Koristewe na protivpo`arni aparati za gasewe so pena,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16"/>
          <w:szCs w:val="16"/>
        </w:rPr>
        <w:t xml:space="preserve">2 , </w:t>
      </w:r>
      <w:r>
        <w:rPr>
          <w:rFonts w:cs="Arial" w:ascii="MAC C Times" w:hAnsi="MAC C Times"/>
          <w:sz w:val="24"/>
          <w:szCs w:val="24"/>
        </w:rPr>
        <w:t xml:space="preserve">suvi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4"/>
          <w:szCs w:val="24"/>
        </w:rPr>
        <w:t>sredstva za gasewe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- Site vraboteni se obu~eni za postapuvawe vo slu~aj na po`ar i se 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  </w:t>
      </w:r>
      <w:r>
        <w:rPr>
          <w:rFonts w:cs="Arial" w:ascii="MAC C Times" w:hAnsi="MAC C Times"/>
          <w:sz w:val="24"/>
          <w:szCs w:val="24"/>
          <w:lang w:val="nl-NL"/>
        </w:rPr>
        <w:t xml:space="preserve">obu~eni za koristewe na protivpo`arnite  aparati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Arial" w:ascii="MAC C Times" w:hAnsi="MAC C Times"/>
          <w:sz w:val="24"/>
          <w:szCs w:val="24"/>
          <w:lang w:val="nl-NL"/>
        </w:rPr>
        <w:t xml:space="preserve">Magacioner - rakovoditel operator na temper pe~k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Arial" w:ascii="MAC C Times" w:hAnsi="MAC C Times"/>
          <w:sz w:val="24"/>
          <w:szCs w:val="24"/>
          <w:lang w:val="nl-NL"/>
        </w:rPr>
        <w:t>Vo prva  smena :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Arial" w:ascii="MAC C Times" w:hAnsi="MAC C Times"/>
          <w:sz w:val="24"/>
          <w:szCs w:val="24"/>
          <w:lang w:val="nl-NL"/>
        </w:rPr>
        <w:t xml:space="preserve">Magacionerot - alarmira, go izvestuva {efot na proizvodstvo na opeki,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Arial" w:ascii="MAC C Times" w:hAnsi="MAC C Times"/>
          <w:sz w:val="24"/>
          <w:szCs w:val="24"/>
          <w:lang w:val="nb-NO"/>
        </w:rPr>
        <w:t xml:space="preserve">a toj ja povikuva Protiv Po`arnata Edinica (gradska PPE na telefon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</w:t>
      </w:r>
      <w:r>
        <w:rPr>
          <w:rFonts w:cs="Arial" w:ascii="MAC C Times" w:hAnsi="MAC C Times"/>
          <w:sz w:val="24"/>
          <w:szCs w:val="24"/>
          <w:lang w:val="nb-NO"/>
        </w:rPr>
        <w:t xml:space="preserve">193) ako se raboti za pogolem po`ar. Dokolku se raboti za mal po`ar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</w:t>
      </w:r>
      <w:r>
        <w:rPr>
          <w:rFonts w:cs="Arial" w:ascii="MAC C Times" w:hAnsi="MAC C Times"/>
          <w:sz w:val="24"/>
          <w:szCs w:val="24"/>
        </w:rPr>
        <w:t xml:space="preserve">[efot na proizvodstvo dava naredba koj od prisutnite rakuva~i n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</w:t>
      </w:r>
      <w:r>
        <w:rPr>
          <w:rFonts w:cs="Arial" w:ascii="MAC C Times" w:hAnsi="MAC C Times"/>
          <w:sz w:val="24"/>
          <w:szCs w:val="24"/>
        </w:rPr>
        <w:t xml:space="preserve">temper pe~ka ili pakuva~i na gotov proizvod }e rakuva so protiv 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</w:t>
      </w:r>
      <w:r>
        <w:rPr>
          <w:rFonts w:cs="Arial" w:ascii="MAC C Times" w:hAnsi="MAC C Times"/>
          <w:sz w:val="24"/>
          <w:szCs w:val="24"/>
          <w:lang w:val="nb-NO"/>
        </w:rPr>
        <w:t>po`aren aparat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</w:t>
      </w:r>
      <w:r>
        <w:rPr>
          <w:rFonts w:cs="Arial" w:ascii="MAC C Times" w:hAnsi="MAC C Times"/>
          <w:sz w:val="24"/>
          <w:szCs w:val="24"/>
          <w:lang w:val="nb-NO"/>
        </w:rPr>
        <w:t>Vo vtora i treta smena: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</w:t>
      </w:r>
      <w:r>
        <w:rPr>
          <w:rFonts w:cs="Arial" w:ascii="MAC C Times" w:hAnsi="MAC C Times"/>
          <w:sz w:val="24"/>
          <w:szCs w:val="24"/>
          <w:lang w:val="nb-NO"/>
        </w:rPr>
        <w:t xml:space="preserve">Rakuva~ite na temper pe~ka se zadol`eni da alarmiraat za eventualen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</w:t>
      </w:r>
      <w:r>
        <w:rPr>
          <w:rFonts w:cs="Arial" w:ascii="MAC C Times" w:hAnsi="MAC C Times"/>
          <w:sz w:val="24"/>
          <w:szCs w:val="24"/>
        </w:rPr>
        <w:t xml:space="preserve">po`ar i da pristapat kon gasewe so postojnite protivpo`arni aparati,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</w:t>
      </w:r>
      <w:r>
        <w:rPr>
          <w:rFonts w:cs="Arial" w:ascii="MAC C Times" w:hAnsi="MAC C Times"/>
          <w:sz w:val="24"/>
          <w:szCs w:val="24"/>
        </w:rPr>
        <w:t xml:space="preserve">do doa|awe na Protiv Po`arnata Edinica.    </w:t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II.3.  </w:t>
      </w:r>
      <w:r>
        <w:rPr>
          <w:rFonts w:cs="Arial" w:ascii="MAC C Times" w:hAnsi="MAC C Times"/>
          <w:sz w:val="28"/>
          <w:szCs w:val="28"/>
        </w:rPr>
        <w:t>Tehni~ki opis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XII.3.1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8"/>
          <w:szCs w:val="28"/>
        </w:rPr>
        <w:t>Jakostrujni instalacii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Napojuvaweto na objektot so elektri~na energija se vr{i od sopstvena trafostanica oddale~ena 130 metri od instalacijata, a ima i nova trafostanica. Vo objektite razvodnite tabli se izraboteni od dvapati dekapiran lim za monta`a na zid so dovod i odvod od gornata strana. Elektri~noto osvetluvawe izvedeno e so `ivini sijalici a vo aneksite so fluoroscentni i sijalici so v`areno vlakno vo vodonepropusna izvedba. Vo aneksite ima i svetilki za pani~no svetlo koi se vklu~uvaat avtomatski pri nedostatok na struj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</w:rPr>
        <w:drawing>
          <wp:inline distT="0" distB="0" distL="0" distR="0">
            <wp:extent cx="5549265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4"/>
          <w:szCs w:val="24"/>
        </w:rPr>
        <w:t xml:space="preserve">Slika  Elektro {ema na povrzuvawe, vlez od 20 </w:t>
      </w:r>
      <w:r>
        <w:rPr>
          <w:rFonts w:cs="Arial" w:ascii="Arial" w:hAnsi="Arial"/>
          <w:sz w:val="24"/>
          <w:szCs w:val="24"/>
        </w:rPr>
        <w:t xml:space="preserve">kW </w:t>
      </w:r>
      <w:r>
        <w:rPr>
          <w:rFonts w:cs="Arial" w:ascii="MAC C Times" w:hAnsi="MAC C Times"/>
          <w:sz w:val="24"/>
          <w:szCs w:val="24"/>
        </w:rPr>
        <w:t>do Trafostanici ,,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MAC C Times" w:hAnsi="MAC C Times"/>
          <w:sz w:val="24"/>
          <w:szCs w:val="24"/>
        </w:rPr>
        <w:t>,,  i  ,,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MAC C Times" w:hAnsi="MAC C Times"/>
          <w:sz w:val="24"/>
          <w:szCs w:val="24"/>
        </w:rPr>
        <w:t>,, (nova)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XII.3.1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8"/>
          <w:szCs w:val="28"/>
        </w:rPr>
        <w:t>Gromobranska instalacija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Gromobranskata instalacija e izvedena so klasi~en gromobranski material , dodeka kako prifatni vodovi }e se koristat  limenite pokrivi  na objektite  i aneksite koi se podebeli od 0,5 </w:t>
      </w:r>
      <w:r>
        <w:rPr>
          <w:rFonts w:cs="Arial" w:ascii="Arial" w:hAnsi="Arial"/>
        </w:rPr>
        <w:t>mm</w:t>
      </w:r>
      <w:r>
        <w:rPr>
          <w:rFonts w:cs="Arial" w:ascii="MAC C Times" w:hAnsi="MAC C Times"/>
          <w:sz w:val="24"/>
          <w:szCs w:val="24"/>
        </w:rPr>
        <w:t xml:space="preserve">. Na objektite kako spusni vodovi se koristat ~eli~nite nosa~i do konstrukcijata , a od niv preku priklu~nici se vodat do `eleznite masi i mernite spoevi. Kako spusni vodovi na aneksite se koristat  </w:t>
      </w:r>
      <w:r>
        <w:rPr>
          <w:rFonts w:cs="Arial" w:ascii="Arial" w:hAnsi="Arial"/>
          <w:sz w:val="24"/>
          <w:szCs w:val="24"/>
        </w:rPr>
        <w:t xml:space="preserve">Fe  </w:t>
      </w:r>
      <w:r>
        <w:rPr>
          <w:rFonts w:cs="Arial" w:ascii="MAC C Times" w:hAnsi="MAC C Times"/>
          <w:sz w:val="24"/>
          <w:szCs w:val="24"/>
        </w:rPr>
        <w:t xml:space="preserve">lenti 25 h 4 </w:t>
      </w:r>
      <w:r>
        <w:rPr>
          <w:rFonts w:cs="Arial" w:ascii="Arial" w:hAnsi="Arial"/>
        </w:rPr>
        <w:t xml:space="preserve">mm </w:t>
      </w:r>
      <w:r>
        <w:rPr>
          <w:rFonts w:cs="Arial" w:ascii="MAC C Times" w:hAnsi="MAC C Times"/>
          <w:sz w:val="24"/>
          <w:szCs w:val="24"/>
        </w:rPr>
        <w:t xml:space="preserve">a merniot spoj e na 1,7 m nad tloto, a kako zazemjuvawe se koristi </w:t>
      </w:r>
      <w:r>
        <w:rPr>
          <w:rFonts w:cs="Arial" w:ascii="Arial" w:hAnsi="Arial"/>
          <w:sz w:val="24"/>
          <w:szCs w:val="24"/>
        </w:rPr>
        <w:t xml:space="preserve">Fe  </w:t>
      </w:r>
      <w:r>
        <w:rPr>
          <w:rFonts w:cs="Arial" w:ascii="MAC C Times" w:hAnsi="MAC C Times"/>
          <w:sz w:val="24"/>
          <w:szCs w:val="24"/>
        </w:rPr>
        <w:t xml:space="preserve">lenta 25 h 4 </w:t>
      </w:r>
      <w:r>
        <w:rPr>
          <w:rFonts w:cs="Arial" w:ascii="Arial" w:hAnsi="Arial"/>
        </w:rPr>
        <w:t xml:space="preserve">mm </w:t>
      </w:r>
      <w:r>
        <w:rPr>
          <w:rFonts w:cs="Arial" w:ascii="MAC C Times" w:hAnsi="MAC C Times"/>
          <w:sz w:val="24"/>
          <w:szCs w:val="24"/>
        </w:rPr>
        <w:t>vo vid na prsten okolu objektot i e vkopana 0,8 m vo zemja. Pri vkrstuvawe ili paralelno vodewe na zazemjuva~kata lenta so energetskite i telefonskite kabli ,kablite i lentite se vovle~eni vo PVC cevki , a me|usebnoto rastojanie e najmalku 1 metar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8"/>
          <w:szCs w:val="28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XII.3.1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8"/>
          <w:szCs w:val="28"/>
        </w:rPr>
        <w:t>Po`arno optovaruvawe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  </w:t>
      </w:r>
      <w:r>
        <w:rPr>
          <w:rFonts w:cs="Arial" w:ascii="MAC C Times" w:hAnsi="MAC C Times"/>
          <w:sz w:val="24"/>
          <w:szCs w:val="24"/>
        </w:rPr>
        <w:t>Vo edna prostorija vo aneksot se smesteni rezervoari so nafta i mazut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i ovde postojat 3 aparati za gasnewe so prav,odnosno </w:t>
      </w:r>
      <w:r>
        <w:rPr>
          <w:rFonts w:cs="Arial" w:ascii="Arial" w:hAnsi="Arial"/>
          <w:sz w:val="24"/>
          <w:szCs w:val="24"/>
        </w:rPr>
        <w:t xml:space="preserve">S9 , </w:t>
      </w:r>
      <w:r>
        <w:rPr>
          <w:rFonts w:cs="Arial" w:ascii="MAC C Times" w:hAnsi="MAC C Times"/>
          <w:sz w:val="24"/>
          <w:szCs w:val="24"/>
        </w:rPr>
        <w:t>a pokraj niv ima i sandaci so pesok.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Vo ostanatite prostorii na aneksot nema materii {to gorat , i vo niv se smesteni </w:t>
      </w:r>
      <w:r>
        <w:rPr>
          <w:rFonts w:cs="Arial" w:ascii="Arial" w:hAnsi="Arial"/>
          <w:sz w:val="24"/>
          <w:szCs w:val="24"/>
          <w:lang w:val="nb-NO"/>
        </w:rPr>
        <w:t xml:space="preserve">S6 </w:t>
      </w:r>
      <w:r>
        <w:rPr>
          <w:rFonts w:cs="Arial" w:ascii="MAC C Times" w:hAnsi="MAC C Times"/>
          <w:sz w:val="24"/>
          <w:szCs w:val="24"/>
          <w:lang w:val="nb-NO"/>
        </w:rPr>
        <w:t>aparati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 xml:space="preserve">Vo pogonot Sinter dolomit celata oprema e od ~elik , a ~eli~ni se i vratite. Vo pe~kata se brenerite i tamu se odviva procesot na gorewe, a celata pe~ka e izzidana so  ognootporen materijal , a surovinata, poluproizvodot i proizvodite se negorlivi. </w:t>
      </w:r>
    </w:p>
    <w:p>
      <w:pPr>
        <w:pStyle w:val="Normal"/>
        <w:spacing w:lineRule="auto" w:line="360"/>
        <w:ind w:right="562" w:hanging="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XII.4</w:t>
      </w:r>
      <w:r>
        <w:rPr>
          <w:rFonts w:cs="MAC C Times" w:ascii="MAC C Times" w:hAnsi="MAC C Times"/>
          <w:i/>
          <w:sz w:val="28"/>
          <w:szCs w:val="28"/>
          <w:lang w:val="nb-NO"/>
        </w:rPr>
        <w:t xml:space="preserve">. </w:t>
      </w:r>
      <w:r>
        <w:rPr>
          <w:rFonts w:cs="MAC C Times" w:ascii="MAC C Times" w:hAnsi="MAC C Times"/>
          <w:sz w:val="28"/>
          <w:szCs w:val="28"/>
          <w:lang w:val="nb-NO"/>
        </w:rPr>
        <w:t>Spre~uvawe na nesre}i i itno reagirawe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Vo Dodatokot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MAC C Times" w:ascii="MAC C Times" w:hAnsi="MAC C Times"/>
          <w:sz w:val="24"/>
          <w:szCs w:val="24"/>
        </w:rPr>
        <w:t xml:space="preserve"> dadeni se detali za skladiraweto na materijalite, surovinite i proizvodite, a od Dodatokot 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MAC C Times" w:ascii="MAC C Times" w:hAnsi="MAC C Times"/>
          <w:sz w:val="24"/>
          <w:szCs w:val="24"/>
        </w:rPr>
        <w:t>.1 dadeni se osnovnite emisii 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Kako incidentni emisii se registriraat : </w:t>
      </w:r>
    </w:p>
    <w:p>
      <w:pPr>
        <w:pStyle w:val="Normal"/>
        <w:numPr>
          <w:ilvl w:val="0"/>
          <w:numId w:val="3"/>
        </w:numPr>
        <w:spacing w:lineRule="auto" w:line="360"/>
        <w:ind w:left="0"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protekuvawe na rezerovarot za mazut ,</w:t>
      </w:r>
    </w:p>
    <w:p>
      <w:pPr>
        <w:pStyle w:val="Normal"/>
        <w:numPr>
          <w:ilvl w:val="0"/>
          <w:numId w:val="3"/>
        </w:numPr>
        <w:spacing w:lineRule="auto" w:line="360"/>
        <w:ind w:left="0"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protekuvawe na rezervoarot za nafta, </w:t>
      </w:r>
    </w:p>
    <w:p>
      <w:pPr>
        <w:pStyle w:val="Normal"/>
        <w:numPr>
          <w:ilvl w:val="0"/>
          <w:numId w:val="3"/>
        </w:numPr>
        <w:spacing w:lineRule="auto" w:line="360"/>
        <w:ind w:left="0"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protekuvawe na te~ni  surovini  lageruvani  vo fabri~ki plasti~ni kontejneri od  1000 kg, smesteni vo magacinski prostor. </w:t>
      </w:r>
    </w:p>
    <w:p>
      <w:pPr>
        <w:pStyle w:val="Normal"/>
        <w:numPr>
          <w:ilvl w:val="0"/>
          <w:numId w:val="3"/>
        </w:numPr>
        <w:spacing w:lineRule="auto" w:line="360"/>
        <w:ind w:left="0" w:right="562" w:hanging="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rasfrluvawe na pra{kasti surovini niz magacinot , pri o{tetuvawe na ambala`ata vedna{ se prevzema da se za{titi , kako ne bi do{lo do {irewe (raspra{uvawe) na pra{kastite dodatoc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spacing w:lineRule="auto" w:line="360"/>
        <w:ind w:left="0" w:right="562" w:hanging="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Mestopolo`bata na rezervoarot za mazut e na ju`na strana od pogon Sinter dolomit.</w:t>
      </w:r>
      <w:r>
        <w:rPr>
          <w:rFonts w:cs="MAC C Times" w:ascii="MAC C Times" w:hAnsi="MAC C Times"/>
          <w:sz w:val="24"/>
          <w:szCs w:val="24"/>
          <w:lang w:val="nl-NL"/>
        </w:rPr>
        <w:t xml:space="preserve"> Rezervoarot za mazut e so volumen od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100 </w:t>
      </w:r>
      <w:r>
        <w:rPr>
          <w:rFonts w:cs="MAC C Times" w:ascii="MAC C Times" w:hAnsi="MAC C Times"/>
          <w:sz w:val="24"/>
          <w:szCs w:val="24"/>
          <w:lang w:val="nl-NL"/>
        </w:rPr>
        <w:t>m</w:t>
      </w:r>
      <w:r>
        <w:rPr>
          <w:sz w:val="28"/>
          <w:szCs w:val="28"/>
          <w:lang w:val="nl-NL"/>
        </w:rPr>
        <w:t>³</w:t>
      </w:r>
      <w:r>
        <w:rPr>
          <w:rFonts w:cs="MAC C Times" w:ascii="MAC C Times" w:hAnsi="MAC C Times"/>
          <w:sz w:val="24"/>
          <w:szCs w:val="24"/>
          <w:lang w:val="nl-NL"/>
        </w:rPr>
        <w:t xml:space="preserve">, od ~eli~en lim so debelina od 6 mm. Istiot ne e opkru`en so betonski bazen, a koj bi ovozmo`il   da pri eventualno protekuvawe (havarija) na rezervoarot, bide prifatena seta koli~ina od  rezervoarot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spacing w:lineRule="auto" w:line="360"/>
        <w:ind w:left="0"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Mestopolo`bata na rezervoarot za nafta e na ju`na strana od pogon Sinter dolomitni opeki. </w:t>
      </w:r>
      <w:r>
        <w:rPr>
          <w:rFonts w:cs="MAC C Times" w:ascii="MAC C Times" w:hAnsi="MAC C Times"/>
          <w:sz w:val="24"/>
          <w:szCs w:val="24"/>
        </w:rPr>
        <w:t>Rezervoarot  za nafta e so volumen od 25m</w:t>
      </w:r>
      <w:r>
        <w:rPr>
          <w:sz w:val="28"/>
          <w:szCs w:val="28"/>
        </w:rPr>
        <w:t>³</w:t>
      </w:r>
      <w:r>
        <w:rPr>
          <w:rFonts w:cs="MAC C Times" w:ascii="MAC C Times" w:hAnsi="MAC C Times"/>
          <w:sz w:val="24"/>
          <w:szCs w:val="24"/>
        </w:rPr>
        <w:t>. Istiot ne e opkru`en so betonski bazen, i ne bi mo`el da pri eventualno protekuvawe (havarija) na rezervoarot,  da ja  prifati  koli~inata od  rezervoarot.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5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5</w:t>
        <w:tab/>
        <w:t>Za{tita od po`ar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 ogled na prisustvoto na opasni supstanicii vo instalacijata eventualen po`ar bi mo`el da predizvika zna~itelni emisii so negativni efekti vrz `ivotnata sredina. Vo ,,VARDAR DOLOMIT ,, Gostivar, e podgotven plan za za{tita od po`ar a vrz osnova na nego e napraven i operativen plan.  Ovie dokumenti glavno gi zadovoluvaat zakonskite obvrski. Vo prilog na ovoj Dodatok se dostavuva Operativniot plan za spre~uvawe na nastanuvawe na po`ar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Redovno odr`uvawe na site vidovi uredi kako i kontrola i navremeno otstranuvawe na pojaveni defekt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Redovno odr`uvawe na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sistemot za dojava na po`ar i uredite i sredstvata za gasewe na po`ari vo ispravna  sostojba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rPr/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                                 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sz w:val="28"/>
          <w:szCs w:val="28"/>
          <w:lang w:val="nl-NL"/>
        </w:rPr>
        <w:t>XII</w:t>
      </w:r>
      <w:r>
        <w:rPr>
          <w:rFonts w:cs="MAC C Times" w:ascii="MAC C Times" w:hAnsi="MAC C Times"/>
          <w:sz w:val="28"/>
          <w:szCs w:val="28"/>
          <w:lang w:val="nl-NL"/>
        </w:rPr>
        <w:t>.1</w:t>
      </w:r>
    </w:p>
    <w:p>
      <w:pPr>
        <w:pStyle w:val="Normal"/>
        <w:spacing w:lineRule="auto" w:line="360"/>
        <w:ind w:right="562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562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Vrz osnova na ~l. 6 stav 1 od Zakonot za za{tita od po`ar ( Slu`ben vesnik na R.M. br.43/86 , 37/87, 51/88 i 36/90 ) i Zakonot za za{tita od elementarni nepogodi Generalniot direktor na  ,,VARDAR DOLOMIT ,,   Gostivar, donese :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  <w:t xml:space="preserve">Procena za zagrozenost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,,VARDAR DOLOMIT ,, Gostivar, se nao|a na ju`niot del od gradot na patniot pravec Skopje  - Ohrid i zafa}a povr{ina od 33.111 m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koi pod objekti e povr{ina od 6.232 m2 od tvrdi materijali , upravnata zgrada e betonska konstrukcija, dodeka pogonite se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etonski - armirani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konstrukcii, so dovolno zastakleni povr{ini   koi se otporni na po`ar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Kako karakteristi~ni materijali za pojava na po`ar vo,,VARDAR DOLOMIT ,,   Gostivar, se  :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- mazut, nafta , grafit , te~ni smoli, karbon , masla ,  acetilen, 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kislorod 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`arno optereteni objekti kaj rabotodavecot kaj koj mo`e da se o~ekuva po`ar od pogolem razmer se : Rezervoarot so mazut  , rezervoarot so nafta,  magacinot za surovini  i magacinot za kartonska ambala`a</w:t>
      </w:r>
      <w:r>
        <w:rPr>
          <w:rFonts w:cs="MAC C Times" w:ascii="MAC C Times" w:hAnsi="MAC C Times"/>
          <w:color w:val="0000FF"/>
          <w:sz w:val="24"/>
          <w:szCs w:val="24"/>
          <w:lang w:val="nb-NO"/>
        </w:rPr>
        <w:t xml:space="preserve">, </w:t>
      </w:r>
      <w:r>
        <w:rPr>
          <w:rFonts w:cs="MAC C Times" w:ascii="MAC C Times" w:hAnsi="MAC C Times"/>
          <w:sz w:val="24"/>
          <w:szCs w:val="24"/>
          <w:lang w:val="nb-NO"/>
        </w:rPr>
        <w:t xml:space="preserve">magacinot za maziva vo ma{insko odr`uvawe a   ovde se i  bocite so acetilen i kislorod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MERKI ZA SPRE^UVAWE NA NASTANUVAWE</w:t>
      </w:r>
    </w:p>
    <w:p>
      <w:pPr>
        <w:pStyle w:val="Normal"/>
        <w:spacing w:lineRule="auto" w:line="360"/>
        <w:ind w:right="562" w:hanging="0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NA PO@AR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</w:rPr>
        <w:t xml:space="preserve">Pri predviduvaweto na merkite za za{tita od po`ar potrebno e prvo da se naglasi deka vo industrijata naj~esto doa|a do po`ar poradi nevnimanie i  nemarnost na vrabotenite. </w:t>
      </w:r>
      <w:r>
        <w:rPr>
          <w:rFonts w:cs="MAC C Times" w:ascii="MAC C Times" w:hAnsi="MAC C Times"/>
          <w:sz w:val="24"/>
          <w:szCs w:val="24"/>
          <w:lang w:val="nb-NO"/>
        </w:rPr>
        <w:t xml:space="preserve">Zaradi toa i preventivnite merki moraat da bidat takvi da mo`e so niv da se vlijae na disciplinata i svesta na vrabotenite za da ne se predizvika po`ar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Pogon za sinter dolomit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Vo procesot na proizvodstvo na sinter dolomit  se koristi elektri~na energija i mazut koi mo`at da dovedat do nastanuvawe na po`ar, bidej}i mazutot e  zapalliv materijal.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Zada~i za spre~uvawe na nastanuvawe na po`ar e vnimatelno rabotewe pri koristewe na acetilen i kislorod , pri zavaruvawe vo pogonot od strana na odr`ava~ite i postojano ~istewe na eventualnite masla od podot na halata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FF0000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govoren za  sproveduvawe na zada~ite  [ef na ma{insko odr`uvawe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>Pogon za sinter dolomitni masi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Vo procesot na proizvodstvo na sinter dolomitni masi  se koristi elektri~na energija koja  mo`e da dovede do nastanuvawe na po`ar, mo`e da dojde do gorewe na energetskite kabli bidej}i  drugo  nema  {to da gori  vo pogonot.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da~i za spre~uvawe na nastanuvawe na po`ar e vnimatelno rabotewe pri koristewe na acetilen i kislorod , pri zavaruvawe vo pogonot od strana na odr`ava~ite i postojano ~istewe na eventualnite masla od ma{inite (mlinovite) odnosno od podot na halata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FF0000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govoren za  sproveduvawe na zada~ite  [ef na ma{insko odr`uvawe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FF0000"/>
          <w:sz w:val="28"/>
          <w:szCs w:val="28"/>
        </w:rPr>
      </w:pPr>
      <w:r>
        <w:rPr>
          <w:rFonts w:cs="MAC C Times" w:ascii="MAC C Times" w:hAnsi="MAC C Times"/>
          <w:color w:val="FF0000"/>
          <w:sz w:val="28"/>
          <w:szCs w:val="28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Pogon za sinter dolomitni opek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Vo procesot na proizvodstvo na sinter dolomitni opeki  se koristi elektri~na energija koja  mo`e da dovede do nastanuvawe na po`ar, mo`e da dojde do gorewe na energetskite kabli. Vnimatelno rabotewe so grafit, te~ni smoli i karbon.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da~i za spre~uvawe na nastanuvawe na po`ar e vnimatelno rabotewe pri koristewe na acetilen i kislorod , pri zavaruvawe vo pogonot od strana na odr`ava~ite i postojano ~istewe na eventualnite masla od ma{inite (mlinovite) odnosno od podot na halata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govoren za  sproveduvawe na zada~ite  [ef na ma{insko odr`uvawe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8"/>
          <w:szCs w:val="28"/>
          <w:lang w:val="nb-NO"/>
        </w:rPr>
        <w:t>Oddelenie za  elektro-ma{insko odr`uvawe i energetika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Vo procesot na proizvodstvo na energetika i odr`uvawe na oprema se koristi mazut, nafta, masla,  elektri~na energija , sadovi  za zavaruvawe (acetilen, kislorod), koi mo`at da dovedat do nastanuvawe na po`ar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Zada~i za spre~uvawe na nastanuvawe na po`ar se : vnimatelno rakovodewe so zapalivi sredstva , strogo zabraneto vnesuvawe na materijal koj sozdava plamen ili iskra vo prostoriite i krugot kade se upotrebuva mazut i nafta , bocite za zavaruvawe i drugi prostorii vo koi mo`e da se predizvika po`ar ili eksplozija. Postojano da se vr{i kontrola na zapalivite sredstv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govoren za  sproveduvawe na zada~ite  [ef na elektro-ma{insko odr`uvawe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Magacinski  prostorii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Vo magacinite vo proizvodnite hali i objekti  ima skladirano repromaterijali koi se lesno zapalivi kako {to se masla , hemikalii , boci za zavaruvawe kartonska i drvena ambala`a, kako i drugi materijali koi se zapalivi.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ada~i za spre~uvawe na nastanuvawe na po`ar e vnimatelno rabotewe so lesno zapalivite sredstva , propisno skladirawe na istite i ne vnesuvawe na predmeti  i uredi {to  predizvikuvaat iskrewe i mo`at da predizvikaat po`ar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govoren za  sproveduvawe na zada~ite [ef na pogon za sinter dolomitni opeki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Laboratorij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Vo laboratorijata ne se koristat hemikalii , i ne se vr{at hemiski analizi, tuku samo fizi~ki analizi.  Pri rabotewe se koristi elektri~na energija i aparati koi mo`at da dovedat do po`ar poradi nevnimatelno rabotewe 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Zada~i za spre~uvawe na nastanuvawe na po`ar se :  po~ituvawe na propi{anite upatstva , zadol`itelno isklu~uvawe na elektri~nite aparati po izvr{enata rabota za da ne dojde do eventualno samozapaluvawe.</w:t>
      </w:r>
    </w:p>
    <w:p>
      <w:pPr>
        <w:pStyle w:val="Normal"/>
        <w:tabs>
          <w:tab w:val="clear" w:pos="720"/>
          <w:tab w:val="left" w:pos="7569" w:leader="none"/>
        </w:tabs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govoren za  sproveduvawe na zada~ite  [ef na laboratorij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Upravna zgrada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Pri rabotata se koristat kompjuteri , hartija i grealki  koi mo`at da predizvikaat po`ar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Zada~i za spre~uvawe na po`ar e vnimatelno rabotawe so ma{inite koi koristat elektri~na energija i isklu~uvawe na istite posle nivnata upotreba kako ne bi do{lo do eventualno opteretuvawe na elektri~nata instalacija i predizvikuvawe na po`ar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Odgovoren za  sproveduvawe na zada~ite  [ef na laboratorij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</w:rPr>
        <w:t>Vrabotenite mnogu }e doprinesat za op{tata po`arna  bezbednost  vo kolku bi se pridr`uvale na slednoto: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Da se odr`uvaat po`arnite pati{ta proodni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Da se odr`uva ~isto vo pogonskite prostorii i da ne se dozvoli da dojde do talo`ewe na pra{ina i natrupuvawe na mrsni krpi koi se skloni kon samozapaluvawe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Da se po~ituva zabranata za pu{ewe a za taa cel da se koristi samo to~no odredeno  mesto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-Da ne se vnesuvaat vo rabotnite prostorii zapallivi materii nad potrebnata koli~ina za dnevna potreb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Da se prijavi vedna{ eventualnoto rasipuvawe na elektri~nata instalacij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Da se odr`uvaat vo ispravna sostojba sredstvata za gasnewe po`ar i da znaat da gi upotrebat vo slu~aj na potreb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Da gi znaat postapkite vo slu~aj na po`ar koi se propi{ani, istaknati na vidni mesta vo instalacijat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Da se pridr`uvaat na site ostanati merki za za{tita od po`ar, propi{ani od strana na na soodvetnite organi vo instalacijata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-Po`arnite pati{ta za evakuacija vo slu~aj na po`ar da se obele`at so bela ili jasno `olta boja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-Site izlezni vrati da se otvaraat nanadvor i na niv da se postavat natpisi ,,izlez,,  so zelena boja, a na ostanatite izlezi da se postavat natpisi ,,pomo{en izlez,, isto so zelena boja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Na vidno mesto se postaveni predupreduvawa i upatstva za evakuacij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 intervencija vo slu~aj na po`ar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-Generalni predupreduvawa i upatstva {to va`at za site objekti vo industriskiot kompleks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-Posebni upatstva i predupreduvawa {to va`at za odredeni objekti, postrojki i prostorii (napi{ani so temna boja na `olta osnova)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-Specijalni upatstva {to va`at za odgovorni lica odredeni odnapred za intervencija i evakuacija (napi{ani so temna boja na `olta osnova)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-Na vidlivi mesta se postaveni izvestuvawa i predupreduvawa kako {to se: ,,Zabraneto pu{ewe,,  i   ,,Zabraneta upotreba na plamen,,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-Ventilacija na objektot e obezbedena so ventilator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-Pristapot na pokrivot na objektot e obezbeden so ~eli~ni skal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Vo objektite ima vnatre{na i nadvore{na hidrantska mre`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Vo slu~aj na po`ar kako prva intervencija se predvideni sredstva kako: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-Rezervi na pesok so potreben alat pred vlezovite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-Protiv po`arni aparati tip </w:t>
      </w:r>
      <w:r>
        <w:rPr>
          <w:rFonts w:cs="Arial" w:ascii="Arial" w:hAnsi="Arial"/>
          <w:sz w:val="24"/>
          <w:szCs w:val="24"/>
          <w:lang w:val="nb-NO"/>
        </w:rPr>
        <w:t xml:space="preserve">S9 </w:t>
      </w:r>
      <w:r>
        <w:rPr>
          <w:rFonts w:cs="Arial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-Protiv po`arni hidranti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sven site predvideni i izvedeni merki za za{tita od po`ar na izvedenite i atestiranite sredstva za za{tita od po`ar zavisi vo golema merka i  od korisnikot na instalacijata i izvr{uvaweto na negovite dol`nosti :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-Odr`uvawe na uredite,opremata i sredstvata za javuvawe i  gasnewe na po`ar vo ispravna sostojba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ri izvr{uvawe na zada~ite zadol`itelno e da se imaat vo predvid slednite merki za spre~uvawe na nastanuvawe na po`ar : Postojana kontrola nad sproveduvaweto na merkite za za{tita od po`ar i eksplozija vo tehni~kiot proces na proizvodstvo, skladiraweto i upotrebata na zapalivi te~nosti i drugi zapalivi materijali. Redovno odr`uvawe na site vidovi uredi kako i kontrola i navremeno otstranuvawe na pojaveni defekt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FF0000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Redovno odr`uvawe na </w:t>
      </w:r>
      <w:r>
        <w:rPr>
          <w:rFonts w:cs="MAC C Times" w:ascii="MAC C Times" w:hAnsi="MAC C Times"/>
          <w:color w:val="000000"/>
          <w:sz w:val="24"/>
          <w:szCs w:val="24"/>
        </w:rPr>
        <w:t>sistemot za dojava na po`ar i uredite i sredstvata za gasewe na po`ari vo ispravna  sostojba.</w:t>
      </w:r>
      <w:r>
        <w:rPr>
          <w:rFonts w:cs="MAC C Times" w:ascii="MAC C Times" w:hAnsi="MAC C Times"/>
          <w:color w:val="FF0000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color w:val="FF0000"/>
          <w:sz w:val="24"/>
          <w:szCs w:val="24"/>
        </w:rPr>
      </w:pPr>
      <w:r>
        <w:rPr>
          <w:rFonts w:cs="MAC C Times" w:ascii="MAC C Times" w:hAnsi="MAC C Times"/>
          <w:color w:val="FF0000"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Kontrola  na ispravnosta i sproveduvawe na ovie merki }e vr{i [ef na Slu`bata za obezbeduvawe i protivpo`arna za{tita, a nabquduvaweto i kontrola na rabotnite prostorii }e vr{i obezbeduvaweto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Merki za dejstvuvawe pri pojava na po`ar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ri pojava na po`ar  vo bilo koj objekt na ,,VARDAR DOLOMIT,, DOO Gostivar,  prvo dejstvuvaat tie {to }e go otkrijat po`arot, a po niv se priklu~uvaat stra`arite koi se na rabota vo toj moment i zaedno so niv u~estvuvaat vo gaseweto na po`arot  i vrabotenite od pogonite kade se pojavil po`arot, a vo kolku i toga{ ne se lokalizira se povikuvaat vrabotenite od drugite pogoni (obu~eni za protivpo`arna za{tita) pri {to se koristat postavenite aparati za protivpo`arna za{tit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Vo kolku i toga{ ne se lokalizira po`arot se povikuva Gradskata protivpo`arna edinica za gasewe na po`ari . Vo slu~aj na nastanuvawe na po`ar vo no}nite sati prvo se povikuva od strana na de`urnite ~uvari Gradskata protivpo`arna edinica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prema za gasewe na po`ari  se : rezervi na pesok, protivpo`arni aparati </w:t>
      </w:r>
      <w:r>
        <w:rPr>
          <w:rFonts w:cs="MAC C Times" w:ascii="MAC C Times" w:hAnsi="MAC C Times"/>
          <w:color w:val="000000"/>
          <w:sz w:val="24"/>
          <w:szCs w:val="24"/>
        </w:rPr>
        <w:t>i hidrantska mre`a.</w:t>
      </w:r>
      <w:r>
        <w:rPr>
          <w:rFonts w:cs="MAC C Times" w:ascii="MAC C Times" w:hAnsi="MAC C Times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rganizacijata i rakovodeweto za gasewe na pojaveniot po`ar  ja  rakovodi odgovorniot za obezbeduvawe i {efovite na proizvodnite pogoni. </w:t>
      </w:r>
      <w:r>
        <w:rPr>
          <w:rFonts w:cs="MAC C Times" w:ascii="MAC C Times" w:hAnsi="MAC C Times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97" w:gutter="0" w:header="0" w:top="1418" w:footer="885" w:bottom="1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Swiss">
    <w:altName w:val="Courier New"/>
    <w:charset w:val="00"/>
    <w:family w:val="swiss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4"/>
        <w:szCs w:val="24"/>
      </w:rPr>
      <w:t xml:space="preserve">,,VARDAR DOLOMIT,, - Gostivar                                                 Aplikacija za </w:t>
    </w:r>
    <w:r>
      <w:rPr>
        <w:rFonts w:cs="Arial" w:ascii="Arial" w:hAnsi="Arial"/>
        <w:sz w:val="24"/>
        <w:szCs w:val="24"/>
      </w:rPr>
      <w:t>IPPC</w:t>
    </w:r>
  </w:p>
  <w:p>
    <w:pPr>
      <w:pStyle w:val="Footer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</w:t>
    </w:r>
    <w:r>
      <w:rPr>
        <w:rFonts w:cs="Arial" w:ascii="MAC C Times" w:hAnsi="MAC C Times"/>
        <w:sz w:val="24"/>
        <w:szCs w:val="24"/>
      </w:rPr>
      <w:t xml:space="preserve">Dodatok  </w:t>
    </w:r>
    <w:r>
      <w:rPr>
        <w:rFonts w:cs="Arial" w:ascii="Arial" w:hAnsi="Arial"/>
        <w:sz w:val="24"/>
        <w:szCs w:val="24"/>
      </w:rPr>
      <w:t>XIII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Footer"/>
      <w:ind w:right="360" w:hanging="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4"/>
        <w:szCs w:val="24"/>
      </w:rPr>
      <w:tab/>
      <w:t xml:space="preserve">,,VARDAR DOLOMIT,, - Gostivar                                                 Aplikacija za </w:t>
    </w:r>
    <w:r>
      <w:rPr>
        <w:rFonts w:cs="Arial" w:ascii="Arial" w:hAnsi="Arial"/>
        <w:sz w:val="24"/>
        <w:szCs w:val="24"/>
      </w:rPr>
      <w:t>IPPC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     </w:t>
    </w:r>
    <w:r>
      <w:rPr>
        <w:rFonts w:cs="Arial" w:ascii="MAC C Times" w:hAnsi="MAC C Times"/>
        <w:sz w:val="24"/>
        <w:szCs w:val="24"/>
      </w:rPr>
      <w:t xml:space="preserve">Dodatok  </w:t>
    </w:r>
    <w:r>
      <w:rPr>
        <w:rFonts w:cs="Arial" w:ascii="Arial" w:hAnsi="Arial"/>
        <w:sz w:val="24"/>
        <w:szCs w:val="24"/>
      </w:rPr>
      <w:t>XII</w:t>
    </w:r>
  </w:p>
  <w:p>
    <w:pPr>
      <w:pStyle w:val="Footer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MAC C Swiss" w:hAnsi="MAC C Swiss" w:cs="MAC C Swiss" w:hint="default"/>
      </w:rPr>
    </w:lvl>
    <w:lvl w:ilvl="1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YU L Swiss;Courier New" w:hAnsi="YU L Swiss;Courier New" w:cs="YU L Swiss;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C C Swiss" w:hAnsi="MAC C Swis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C C Times" w:hAnsi="MAC C Time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C C Swiss" w:hAnsi="MAC C Swis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YU L Swiss;Courier New" w:hAnsi="YU L Swiss;Courier New" w:cs="YU L Swiss;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MAC C Swiss" w:hAnsi="MAC C Swiss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33:00Z</dcterms:created>
  <dc:creator>Snabduvanje Tudzarov</dc:creator>
  <dc:description/>
  <cp:keywords/>
  <dc:language>en-US</dc:language>
  <cp:lastModifiedBy> </cp:lastModifiedBy>
  <cp:lastPrinted>2007-02-06T14:15:00Z</cp:lastPrinted>
  <dcterms:modified xsi:type="dcterms:W3CDTF">2007-03-29T12:07:00Z</dcterms:modified>
  <cp:revision>67</cp:revision>
  <dc:subject/>
  <dc:title>REPUBLIKA MAKEDONIJA</dc:title>
</cp:coreProperties>
</file>